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оржество Православ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>27 мая</w:t>
      </w:r>
      <w:r>
        <w:rPr>
          <w:rFonts w:cs="Times New Roman" w:ascii="Times New Roman" w:hAnsi="Times New Roman"/>
          <w:b/>
          <w:bCs/>
          <w:sz w:val="28"/>
        </w:rPr>
        <w:t xml:space="preserve"> – День Святой Троицы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изреченная тайна Пресвятой Троиц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йна Троицы для нас одновременно очень близка и очень далека. Начиная с нашего крещения, когда мы были погружены, можно сказать, с закрытыми глазами в любовь Отца, Сына и Святого Духа, не понимая, что это значит и для чего это нам дано. По мере того как проходили годы (даже если катехизисы прибавлялись к катехизисам и объяснения к объяснениям), тайна не становилась яснее для нашего сердца, слишком косного, чтобы веровать. Оказывается, требуется много времени, а иногда вся жизнь, чтобы углубилась и стала осознанной наша в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 это как бы естественно. Сам Христос предупреждал Своих апостолов, что имеет много ещё им сказать, но теперь они не могут вместить. Среди этого многого была, несомненно, тайна Пресвятой Троицы. И мы тоже не можем понять, но, тем не менее, веруем в Отца и Сына и Святого Духа, Единого Бога в трех Лицах. Но мы понимаем в то же время, что эта богословская формула, совершенно отражающая истину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то, чему мы научились в Церкви или от родителей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недостаточна для нас и никогда не будет достаточной, чтобы проникнуть в тайну. Речь идёт об определениях, без которых мы не можем обойтись, и которые, однако, недостаточн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о чисто внешнем обозначении тайны нашими ограниченными человеческими понят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амом деле, не благодаря тому, что мы овладеваем этими понятиями, как бы ни были они абсолютно точны (мы помним, как из-за одной букв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i/>
          <w:iCs/>
          <w:sz w:val="28"/>
        </w:rPr>
        <w:t>о</w:t>
      </w:r>
      <w:r>
        <w:rPr>
          <w:rFonts w:cs="Times New Roman" w:ascii="Times New Roman" w:hAnsi="Times New Roman"/>
          <w:sz w:val="28"/>
        </w:rPr>
        <w:t>усиус и ом</w:t>
      </w:r>
      <w:r>
        <w:rPr>
          <w:rFonts w:cs="Times New Roman" w:ascii="Times New Roman" w:hAnsi="Times New Roman"/>
          <w:i/>
          <w:iCs/>
          <w:sz w:val="28"/>
        </w:rPr>
        <w:t>и</w:t>
      </w:r>
      <w:r>
        <w:rPr>
          <w:rFonts w:cs="Times New Roman" w:ascii="Times New Roman" w:hAnsi="Times New Roman"/>
          <w:sz w:val="28"/>
        </w:rPr>
        <w:t>усиу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единосущен или подобосущен Богу Отцу Христос, решалась судьба Церкви и нашего спасения), или лучше сказать, не благодаря одному истинному исповеданию веры открывается нам вся глубина тайны. Только по мере того как мы сами входим в эту тайну, жизнь Пресвятой Троицы может коснуться нас и повести в непостижимые бездны. Только тогда, когда мы будем каким-то образом восхищены, если Бог возблаговолит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мы будем внутри этой тай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ути приближения к этой тайне различные, потому что различны наши призвания. У каждого из нас есть свой особенный путь, чтобы войти в общен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в меру его смирения и чисто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с Богом, в Котором каждая Ипостась неслитно и нераздельно связана с двумя другими. Как свидетельствует святой Григорий Богослов: </w:t>
      </w:r>
      <w:r>
        <w:rPr>
          <w:rFonts w:cs="Times New Roman" w:ascii="Times New Roman" w:hAnsi="Times New Roman"/>
          <w:i/>
          <w:iCs/>
          <w:sz w:val="28"/>
        </w:rPr>
        <w:t>«Когда я говорю об Отце, я тотчас начинаю думать о Сыне, и мысль моя одновременно устремляется к Духу Святому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ожет быть, по милости Божией, кому-то дано было узнать, что Бог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это Отец, со всей Его беспредельной любовью, а не безличный холодный Бог. Его любовь не оскудевает никогда. Он долготерпелив и многомилостив, Он ждёт и прощает всех без исключения приходящих к Нему, как Отец в евангельской притче прощает своего блудного сына. Нет уже Бога отвлечённого, почти отсутствующего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есть Бог, Который берёт на Себя всю заботу о нас, и к Которому в минуты радости или предельного отчаяния каждый может при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йти просто и доверчиво, как дитя к своему отц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то познал Отца, тому близок Сын. Точно так же как тому, кто познал Сына, даётся ощутить близость Отца. Мы говорим, что Отец участвует в тайне воплощения и нашего спасения во всём и до конца вместе с Сыном, исполняющим с совершенной любовью и доверием волю Отца. И история спасения такова, что Бог не восхотел иметь другого человеческого лица, кроме того, какое принял Сын Его Единородный. </w:t>
      </w:r>
      <w:r>
        <w:rPr>
          <w:rFonts w:cs="Times New Roman" w:ascii="Times New Roman" w:hAnsi="Times New Roman"/>
          <w:i/>
          <w:iCs/>
          <w:sz w:val="28"/>
        </w:rPr>
        <w:t>Я и Отец – од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говорит Христос. «</w:t>
      </w:r>
      <w:r>
        <w:rPr>
          <w:rFonts w:cs="Times New Roman" w:ascii="Times New Roman" w:hAnsi="Times New Roman"/>
          <w:i/>
          <w:iCs/>
          <w:sz w:val="28"/>
        </w:rPr>
        <w:t>Видевший Меня видел Отца»</w:t>
      </w:r>
      <w:r>
        <w:rPr>
          <w:rFonts w:cs="Times New Roman" w:ascii="Times New Roman" w:hAnsi="Times New Roman"/>
          <w:sz w:val="28"/>
        </w:rPr>
        <w:t xml:space="preserve"> (Ин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4, 9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ам Христос во время земной Своей жизни не открывает апостолам в полноте тайну Пресвятой Троицы. Последнее слово Он оставляет Духу Святому</w:t>
      </w:r>
      <w:r>
        <w:rPr>
          <w:rFonts w:cs="Times New Roman" w:ascii="Times New Roman" w:hAnsi="Times New Roman"/>
          <w:i/>
          <w:iCs/>
          <w:sz w:val="28"/>
        </w:rPr>
        <w:t>. «Когда же приидет Он, Дух истины, то наставит вас на всякую истину»</w:t>
      </w:r>
      <w:r>
        <w:rPr>
          <w:rFonts w:cs="Times New Roman" w:ascii="Times New Roman" w:hAnsi="Times New Roman"/>
          <w:sz w:val="28"/>
        </w:rPr>
        <w:t xml:space="preserve"> (Ин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, 13).</w:t>
      </w:r>
      <w:r>
        <w:rPr>
          <w:rFonts w:cs="Times New Roman" w:ascii="Times New Roman" w:hAnsi="Times New Roman"/>
          <w:sz w:val="28"/>
        </w:rPr>
        <w:t xml:space="preserve"> В день Пятидесятницы Дух Святой начинает дело просвещения Церкви, и в день нашего крещения и миропомазания Он начинает это спасительное служение в сокровенных глубинах нашего сердца. Он не учит нас с помощью слов и определений. Он учит нас, как говорит апостол Иоанн Богослов, </w:t>
      </w:r>
      <w:r>
        <w:rPr>
          <w:rFonts w:cs="Times New Roman" w:ascii="Times New Roman" w:hAnsi="Times New Roman"/>
          <w:i/>
          <w:iCs/>
          <w:sz w:val="28"/>
        </w:rPr>
        <w:t>«внутренним помазанием»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</w:t>
      </w:r>
      <w:r>
        <w:rPr>
          <w:rFonts w:cs="Times New Roman" w:ascii="Times New Roman" w:hAnsi="Times New Roman"/>
          <w:sz w:val="28"/>
        </w:rPr>
        <w:t xml:space="preserve"> Ин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, 27),</w:t>
      </w:r>
      <w:r>
        <w:rPr>
          <w:rFonts w:cs="Times New Roman" w:ascii="Times New Roman" w:hAnsi="Times New Roman"/>
          <w:sz w:val="28"/>
        </w:rPr>
        <w:t xml:space="preserve"> знанием, которое Он влагает в наши сердца и которое даёт нам вкусить и увидеть, как благ Господь. И Символ веры наполняется для нас дыханием Божествен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Это служение Церкви Духа Свят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только начало. И всегда будет только началом. Мы никогда не сможем быть больше чем </w:t>
      </w:r>
      <w:r>
        <w:rPr>
          <w:rFonts w:cs="Times New Roman" w:ascii="Times New Roman" w:hAnsi="Times New Roman"/>
          <w:i/>
          <w:iCs/>
          <w:sz w:val="28"/>
        </w:rPr>
        <w:t>«муравьями лепечущими»</w:t>
      </w:r>
      <w:r>
        <w:rPr>
          <w:rFonts w:cs="Times New Roman" w:ascii="Times New Roman" w:hAnsi="Times New Roman"/>
          <w:sz w:val="28"/>
        </w:rPr>
        <w:t>, как выразился преподобный Ефрем Сирин, когда говорим о вещах Божественных. Никакой человеческой жизни недостаточно, и сама вечность будет слишком мала, чтобы ввести нас в бездонные глубины тайны неизреченной Любви в трёх Ипостасях. Мы, столь мало знающие о Боге будем восходить нашим покаянием и нашей верностью Ему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от открытия к открытию. И нам будет дано постигнуть в сердце Пресвятой Троицы то, что </w:t>
      </w:r>
      <w:r>
        <w:rPr>
          <w:rFonts w:cs="Times New Roman" w:ascii="Times New Roman" w:hAnsi="Times New Roman"/>
          <w:i/>
          <w:iCs/>
          <w:sz w:val="28"/>
        </w:rPr>
        <w:t>«око не видело, ухо не слышало, и не всходило на сердце человека»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</w:t>
      </w:r>
      <w:r>
        <w:rPr>
          <w:rFonts w:cs="Times New Roman" w:ascii="Times New Roman" w:hAnsi="Times New Roman"/>
          <w:sz w:val="28"/>
        </w:rPr>
        <w:t xml:space="preserve"> Кор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, 9) – </w:t>
      </w:r>
      <w:r>
        <w:rPr>
          <w:rFonts w:cs="Times New Roman" w:ascii="Times New Roman" w:hAnsi="Times New Roman"/>
          <w:sz w:val="28"/>
        </w:rPr>
        <w:t>то, что Бог уготовал любящим Его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тоиерей Александр ШАРГУНОВ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30:00Z</dcterms:created>
  <dc:creator>Александр</dc:creator>
  <dc:description/>
  <dc:language>en-US</dc:language>
  <cp:lastModifiedBy>vvv</cp:lastModifiedBy>
  <dcterms:modified xsi:type="dcterms:W3CDTF">2007-05-26T06:30:00Z</dcterms:modified>
  <cp:revision>2</cp:revision>
  <dc:subject/>
  <dc:title>Неизреченная тайна Пресвятой Троицы</dc:title>
</cp:coreProperties>
</file>